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1-j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Vita a négy uniós szabadság jövőjéről c. projektjavaslat benyújtás Hévíz vezetésével az Európa a Polgárokért program 2016-os Városok Hálózata felhívás keretében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Hévíz nemzetközi kapcsolatainak bővítése érdekében az Európa a Polgárokért program Városok hálózatának 2016-os felhívása keretében tervezzük benyújtani a Vita a négy uniós szabadság jövőjéről (Debate on the Future of the Four Freedoms of the European Union) c. projektjavaslato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 projekt célja a résztvevő városok és szervezetek közötti hosszú távú együttműködés megalapozása.</w:t>
      </w:r>
      <w:r>
        <w:rPr>
          <w:rFonts w:cs="Arial" w:ascii="Arial" w:hAnsi="Arial"/>
          <w:sz w:val="24"/>
          <w:szCs w:val="24"/>
        </w:rPr>
        <w:t xml:space="preserve"> Mivel a program idei tematikája Európa jövőjét bocsátja vitára az Európai polgárok körében, a projekt az Európai Unió négy szabadságának (munkavállalók, áruk, tőke és szolgáltatások szabad mozgása) bizonyos, a partnerek szempontjából is fontos aspektusokra fókuszál. </w:t>
      </w:r>
      <w:r>
        <w:rPr>
          <w:rFonts w:cs="Arial" w:ascii="Arial" w:hAnsi="Arial"/>
          <w:b/>
          <w:sz w:val="24"/>
          <w:szCs w:val="24"/>
        </w:rPr>
        <w:t>Hévíz számára ez elsősorban kapcsolatépítésre, presztízsnövelésre és nemzetközi pályázati referenciára biztosít lehetőség a projek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 projekt keretében négy résztvevő városban (Hévíz, Csíkszereda, Belgrád, Lendva) megrendezésre kerül a </w:t>
      </w:r>
      <w:r>
        <w:rPr>
          <w:rFonts w:cs="Arial" w:ascii="Arial" w:hAnsi="Arial"/>
          <w:b/>
          <w:sz w:val="24"/>
          <w:szCs w:val="24"/>
        </w:rPr>
        <w:t xml:space="preserve">„Négy uniós szabadság napja”, </w:t>
      </w:r>
      <w:r>
        <w:rPr>
          <w:rFonts w:cs="Arial" w:ascii="Arial" w:hAnsi="Arial"/>
          <w:sz w:val="24"/>
          <w:szCs w:val="24"/>
        </w:rPr>
        <w:t>ami a pályázat különböző célcsoportjának elérése érdekében különböző programokból állna, így pl. önkormányzati delegáltak tapasztalatcseréje, vitanap, fotókiállítás, kulturális és tanító jellegű programok, stb. A tapasztalatcsere és vitanap a különböző „szabadságokat” és az azokat veszélyeztető tényezőket vizsgálná, így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zolgáltatások szabadsága:</w:t>
      </w:r>
      <w:r>
        <w:rPr>
          <w:rFonts w:cs="Arial" w:ascii="Arial" w:hAnsi="Arial"/>
          <w:sz w:val="24"/>
          <w:szCs w:val="24"/>
        </w:rPr>
        <w:t xml:space="preserve"> adott szolgáltatások (pl. egészségügyi, gyógyító) igénybevétele és annak akadályai más országbeli uniós polgárok szempontjából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emberek, munkaerő szabad mozgása, a határok átjárhatósága</w:t>
      </w:r>
      <w:r>
        <w:rPr>
          <w:rFonts w:cs="Arial" w:ascii="Arial" w:hAnsi="Arial"/>
          <w:sz w:val="24"/>
          <w:szCs w:val="24"/>
        </w:rPr>
        <w:t>: az idősebb korosztály motiválása külföldi turistahelyekre, vidéki képzett munkaerő mobilitása, menekültek kérdése, Schengen aktuális problémái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rmékek és a tőke szabad mozgása:</w:t>
      </w:r>
      <w:r>
        <w:rPr>
          <w:rFonts w:cs="Arial" w:ascii="Arial" w:hAnsi="Arial"/>
          <w:sz w:val="24"/>
          <w:szCs w:val="24"/>
        </w:rPr>
        <w:t xml:space="preserve"> helyi termelők versenyhelyzetbe segítése a külföldi termékekkel szemben, külföldi piacokon való érvényesülésük, valamint külföldi tőke bevonzása helyi fejlesztési célokra.</w:t>
      </w:r>
    </w:p>
    <w:p>
      <w:pPr>
        <w:pStyle w:val="Listaszerbekezds"/>
        <w:spacing w:lineRule="auto" w:line="360" w:before="0" w:after="16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Hévízen szervezendő nap, ill. az ehhez készítendő háttértanulmányok a város szempontjából fontos aspektusokra koncentrálnak: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észségügyi, gyógyszolgáltatások igénybevétele más uniós állampolgárok számára, egészségbiztosítók és egészségügyi szolgáltatók közötti megfeleltetés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ülföldi befektetők városba vonzásának lehetőségei, stratégiái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yi vállalkozók külföldi piacra jutásának segíté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ojekt végén szerveznénk </w:t>
      </w:r>
      <w:r>
        <w:rPr>
          <w:rFonts w:cs="Arial" w:ascii="Arial" w:hAnsi="Arial"/>
          <w:b/>
          <w:sz w:val="24"/>
          <w:szCs w:val="24"/>
        </w:rPr>
        <w:t>Eisenstadtban egy szakértőket és döntéshozókat is megszólító konferenciát</w:t>
      </w:r>
      <w:r>
        <w:rPr>
          <w:rFonts w:cs="Arial" w:ascii="Arial" w:hAnsi="Arial"/>
          <w:sz w:val="24"/>
          <w:szCs w:val="24"/>
        </w:rPr>
        <w:t xml:space="preserve">, ahol bemutatnánk a projekteredményeket. A tapasztalatcseréhez, illetve a vitanaphoz háttérelemzések készítésére, a vitanap során pedig helyi, regionális vagy éppen EU-s döntéshozóknak címzett politikai ajánlások megfogalmazására is lehetőség lesz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Költségvetés:</w:t>
      </w:r>
      <w:r>
        <w:rPr>
          <w:rFonts w:cs="Arial" w:ascii="Arial" w:hAnsi="Arial"/>
          <w:sz w:val="24"/>
          <w:szCs w:val="24"/>
        </w:rPr>
        <w:t xml:space="preserve"> 150 ezer euró a maximális költségvetése a projektnek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Önrész: 10%, személyi költségek projektre terheléséve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Pénzügyek</w:t>
      </w:r>
      <w:r>
        <w:rPr>
          <w:rFonts w:cs="Arial" w:ascii="Arial" w:hAnsi="Arial"/>
          <w:sz w:val="24"/>
          <w:szCs w:val="24"/>
        </w:rPr>
        <w:t>: a főpályázó (Hévíz Önkormányzata) 40-45</w:t>
      </w:r>
      <w:r>
        <w:rPr>
          <w:rFonts w:cs="Arial" w:ascii="Arial" w:hAnsi="Arial"/>
          <w:sz w:val="24"/>
          <w:szCs w:val="24"/>
          <w:lang w:val="en-US"/>
        </w:rPr>
        <w:t xml:space="preserve"> ezer euró költségvetéssel tud gazdálkodni saját tevékenységeinek fedezetére. A pénzt </w:t>
      </w:r>
      <w:r>
        <w:rPr>
          <w:rFonts w:cs="Arial" w:ascii="Arial" w:hAnsi="Arial"/>
          <w:sz w:val="24"/>
          <w:szCs w:val="24"/>
        </w:rPr>
        <w:t xml:space="preserve">igényelheti előfinanszírozás formájában a projekt teljes költségvetésének 50%-át a támogatási szerződés megkötését követően. A maradék 50%-ot az elszámolást követően fizeti ki a Bizottság. A főpályázó dönt arról, hogy szétosztja-e a többi partner közt azok tevékenységéhez szükséges költségeket, vagy maga fedez minden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utamidő</w:t>
      </w:r>
      <w:r>
        <w:rPr>
          <w:rFonts w:cs="Arial" w:ascii="Arial" w:hAnsi="Arial"/>
          <w:sz w:val="24"/>
          <w:szCs w:val="24"/>
        </w:rPr>
        <w:t>: 2016. november – 2017. novembe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eadási határidő:</w:t>
      </w:r>
      <w:r>
        <w:rPr>
          <w:rFonts w:cs="Arial" w:ascii="Arial" w:hAnsi="Arial"/>
          <w:sz w:val="24"/>
          <w:szCs w:val="24"/>
        </w:rPr>
        <w:t xml:space="preserve"> 2016. március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Partner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ndvai Önkormányzat (Szlovénia)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gita Megye Tanácsa (Románia)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ster Europe civil egyesület (Austria, Eisenstadt)</w:t>
      </w:r>
    </w:p>
    <w:p>
      <w:pPr>
        <w:pStyle w:val="Listaszerbekezds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grade Open School civil egyesület (Szerbia, Belgrád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gyarország helyi önkormányzatairól szóló 2011. évi CLXXXIX. törvé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42. § 6. pontja alapján a</w:t>
      </w:r>
      <w:r>
        <w:rPr>
          <w:rFonts w:cs="Arial" w:ascii="Arial" w:hAnsi="Arial"/>
          <w:sz w:val="24"/>
          <w:szCs w:val="24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Hévíz Város Önkormányzat Képviselő-testülete az előterjesztésben foglaltakat megtárgyalva jóváhagyja az Európa a Polgárokért program Városok Hálózata felhívásban benyújtandó „Vita a négy uniós szabadság jövőjéről” c. projektjavaslato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40"/>
        <w:ind w:left="504" w:firstLine="204"/>
        <w:jc w:val="both"/>
        <w:rPr/>
      </w:pPr>
      <w:r>
        <w:rPr>
          <w:rFonts w:cs="Arial" w:ascii="Arial" w:hAnsi="Arial"/>
          <w:sz w:val="24"/>
          <w:szCs w:val="24"/>
        </w:rPr>
        <w:t>2. A Képviselő-testület felhatalmazza a polgármestert a szándéknyilatkozat aláírására.</w:t>
      </w:r>
    </w:p>
    <w:p>
      <w:pPr>
        <w:pStyle w:val="Normal"/>
        <w:autoSpaceDE w:val="false"/>
        <w:spacing w:lineRule="auto" w:line="240"/>
        <w:ind w:firstLine="50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 xml:space="preserve">:     Papp Gábor polgármester </w:t>
      </w:r>
    </w:p>
    <w:p>
      <w:pPr>
        <w:pStyle w:val="Normal"/>
        <w:autoSpaceDE w:val="false"/>
        <w:spacing w:lineRule="auto" w:line="240"/>
        <w:ind w:firstLine="5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   2016. március 1.</w:t>
      </w:r>
    </w:p>
    <w:p>
      <w:pPr>
        <w:pStyle w:val="Jegyzetszve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263-1 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263-1 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1:00Z</dcterms:created>
  <dc:creator>T-Cont Kft</dc:creator>
  <dc:description/>
  <cp:keywords/>
  <dc:language>en-US</dc:language>
  <cp:lastModifiedBy>Lajkó Erzsébet Márta</cp:lastModifiedBy>
  <cp:lastPrinted>2015-11-18T13:25:00Z</cp:lastPrinted>
  <dcterms:modified xsi:type="dcterms:W3CDTF">2016-02-29T14:08:00Z</dcterms:modified>
  <cp:revision>4</cp:revision>
  <dc:subject/>
  <dc:title/>
</cp:coreProperties>
</file>